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výběrové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Veřejná zakázka malého rozsahu na stavební práce zadaná dle § 27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t>Stavební úpravy schodiště u ul. Okrajová – opakování 5/25/VZO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výběrové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výběrové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výběrové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7-08T11:37:00Z</dcterms:modified>
  <cp:revision>46</cp:revision>
  <dc:subject/>
  <dc:title>^TVeřejná zakázka :^t Kompletní dodávka stavby</dc:title>
</cp:coreProperties>
</file>